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861712597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’Istruzione, dell’Universita’ e della Ricerc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Direzione Gener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Viale Matteotti, 145 - Tel. 0183/273361  - e-mail provv.im@istruzione.it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ELENCO DOCENTI IMMESSI IN RUOLO 1° GR.  PER CONCORSO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A059 – </w:t>
        <w:tab/>
        <w:tab/>
        <w:t>PIEVE DI TECO</w:t>
        <w:tab/>
        <w:tab/>
        <w:tab/>
        <w:tab/>
        <w:t>PESCIO LORENZO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033 - </w:t>
        <w:tab/>
        <w:tab/>
        <w:t>SM BOINE</w:t>
        <w:tab/>
        <w:tab/>
        <w:tab/>
        <w:tab/>
        <w:tab/>
        <w:t>CASTAGNETO G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SM BIANCHERI</w:t>
        <w:tab/>
        <w:tab/>
        <w:tab/>
        <w:tab/>
        <w:t>GIULIANO VITO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043</w:t>
        <w:tab/>
        <w:tab/>
        <w:tab/>
        <w:t>SM.PASCOLI</w:t>
        <w:tab/>
        <w:tab/>
        <w:tab/>
        <w:tab/>
        <w:tab/>
        <w:t>PICCONI G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SM. S.LORENZO</w:t>
        <w:tab/>
        <w:tab/>
        <w:tab/>
        <w:tab/>
        <w:t>RIVA CLAUDIA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ab/>
        <w:tab/>
        <w:t>SM.SAURO</w:t>
        <w:tab/>
        <w:tab/>
        <w:tab/>
        <w:tab/>
        <w:tab/>
        <w:t>PASTORINO D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SM.SAURO</w:t>
        <w:tab/>
        <w:tab/>
        <w:tab/>
        <w:tab/>
        <w:tab/>
        <w:t>GIACOMELLI L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ELENCO DOCENTI IMMESSI IN RUOLO 1° GR. PER GRADUATORIA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028</w:t>
        <w:tab/>
        <w:tab/>
        <w:tab/>
        <w:t>SM.BIANCHERI</w:t>
        <w:tab/>
        <w:tab/>
        <w:tab/>
        <w:tab/>
        <w:t>RABELLINO 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033</w:t>
        <w:tab/>
        <w:tab/>
        <w:tab/>
        <w:t>SM. RIVA LIGURE</w:t>
        <w:tab/>
        <w:tab/>
        <w:tab/>
        <w:tab/>
        <w:t>FAROTTO 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043</w:t>
        <w:tab/>
        <w:tab/>
        <w:tab/>
        <w:t>SM.PASCOLI</w:t>
        <w:tab/>
        <w:tab/>
        <w:tab/>
        <w:tab/>
        <w:tab/>
        <w:t>BIAMONTI K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SM.RIVA LIGURE</w:t>
        <w:tab/>
        <w:tab/>
        <w:tab/>
        <w:tab/>
        <w:t>GOZZINI R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SM.SAURO</w:t>
        <w:tab/>
        <w:tab/>
        <w:tab/>
        <w:tab/>
        <w:tab/>
        <w:t>VIVALDI ST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SM.SAURO</w:t>
        <w:tab/>
        <w:tab/>
        <w:tab/>
        <w:tab/>
        <w:tab/>
        <w:t>LAURA 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059</w:t>
        <w:tab/>
        <w:tab/>
        <w:tab/>
        <w:t>SM.BIANCHERI C.T.P.</w:t>
        <w:tab/>
        <w:tab/>
        <w:tab/>
        <w:t>FAZIO P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345</w:t>
        <w:tab/>
        <w:tab/>
        <w:tab/>
        <w:t>SM.S.BARTOLOMEO</w:t>
        <w:tab/>
        <w:tab/>
        <w:tab/>
        <w:tab/>
        <w:t>VIVO G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ELENCO DOCENTI IMMESSI IN RUOLO   1° GR. SOSTEGNO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00</w:t>
        <w:tab/>
        <w:tab/>
        <w:tab/>
        <w:t>SM.PASTONCHI</w:t>
        <w:tab/>
        <w:tab/>
        <w:tab/>
        <w:tab/>
        <w:t>ALESSIO 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SM.BIANCHERI</w:t>
        <w:tab/>
        <w:tab/>
        <w:tab/>
        <w:tab/>
        <w:t>GARREFFA D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SM. SAURO</w:t>
        <w:tab/>
        <w:tab/>
        <w:tab/>
        <w:tab/>
        <w:tab/>
        <w:t>CANE C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SM. CAVOUR</w:t>
        <w:tab/>
        <w:tab/>
        <w:tab/>
        <w:tab/>
        <w:tab/>
        <w:t>IANNUCCI 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SM. SAURO</w:t>
        <w:tab/>
        <w:tab/>
        <w:tab/>
        <w:tab/>
        <w:tab/>
        <w:t>RAFFAELI P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>SM. A.DORIA</w:t>
        <w:tab/>
        <w:tab/>
        <w:tab/>
        <w:tab/>
        <w:tab/>
        <w:t>VICENZI C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11:00Z</dcterms:created>
  <dc:creator>M.I.U.R.</dc:creator>
  <dc:description/>
  <cp:keywords/>
  <dc:language>en-US</dc:language>
  <cp:lastModifiedBy>M.I.U.R.</cp:lastModifiedBy>
  <cp:lastPrinted>2006-08-03T12:36:00Z</cp:lastPrinted>
  <dcterms:modified xsi:type="dcterms:W3CDTF">2006-08-03T10:44:00Z</dcterms:modified>
  <cp:revision>4</cp:revision>
  <dc:subject/>
  <dc:title> </dc:title>
</cp:coreProperties>
</file>